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3"/>
        <w:ind w:hanging="0"/>
        <w:jc w:val="center"/>
        <w:rPr/>
      </w:pPr>
      <w:r>
        <w:rPr>
          <w:b/>
        </w:rPr>
        <w:t xml:space="preserve">к проекту Закона Ульяновской области «Об утверждении отчёта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о результатах  приватизации  государственного имущества Ульяновской области за 2015 год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rPr/>
      </w:pPr>
      <w:r>
        <w:rPr/>
        <w:t>Проект Закона Ульяновской области «Об утверждении отчёта о результатах  приватизации государственного имущества Ульяновской области за  2015  год»  разработан  и  вносится  в соответствии  со  статьей  19  закона  Ульяновской  области  от  06.05.2002  № 020-ЗО «О порядке управления и распоряжения государственной собственностью Ульяновской области».</w:t>
      </w:r>
    </w:p>
    <w:p>
      <w:pPr>
        <w:pStyle w:val="3"/>
        <w:spacing w:lineRule="auto" w:line="360"/>
        <w:rPr>
          <w:szCs w:val="28"/>
        </w:rPr>
      </w:pPr>
      <w:r>
        <w:rPr/>
        <w:t xml:space="preserve">В соответствии с Законом Ульяновской области от 02.12.2014 № 192-ЗО «О Прогнозном плане (программе) приватизации государственного имущества Ульяновской области на 2015 год и основных направлениях политики Ульяновской области на 2015-2017 годы» в 2015 году были запланированы следующие способы приватизации: </w:t>
      </w:r>
      <w:r>
        <w:rPr>
          <w:szCs w:val="28"/>
        </w:rPr>
        <w:t xml:space="preserve">продажа имущества на аукционах, посредством публичного предложения и продажи без объявления цены, а также внесение имущества в качестве вклада Ульяновской области в уставные капиталы акционерных обществ </w:t>
      </w:r>
      <w:r>
        <w:rPr>
          <w:bCs/>
          <w:spacing w:val="-4"/>
          <w:szCs w:val="28"/>
        </w:rPr>
        <w:t>в порядке оплаты размещаемых дополнительных акций при увеличении уставных капиталов указанных акционерных обществ</w:t>
      </w:r>
      <w:r>
        <w:rPr>
          <w:szCs w:val="28"/>
        </w:rPr>
        <w:t>.</w:t>
      </w:r>
    </w:p>
    <w:p>
      <w:pPr>
        <w:pStyle w:val="3"/>
        <w:spacing w:lineRule="auto" w:line="360"/>
        <w:rPr/>
      </w:pPr>
      <w:r>
        <w:rPr/>
        <w:t>Во исполнение Закона Ульяновской области от 02.12.2014 № 192-ЗО «О Прогнозном плане (программе) приватизации государственного имущества Ульяновской области на 2015 год и основных направлениях политики Ульяновской области на 2015-2017 годы», в областной бюджет Ульяновской области в 2015 году и 2016 году поступили доходы от продажи объектов недвижимого имущества, включенных в Прогнозный план (программу) приватизации на 2015 год, в общей сумме  25268,7 тыс. руб.</w:t>
      </w:r>
    </w:p>
    <w:p>
      <w:pPr>
        <w:pStyle w:val="3"/>
        <w:spacing w:lineRule="auto" w:line="360"/>
        <w:rPr>
          <w:color w:val="FF6600"/>
        </w:rPr>
      </w:pPr>
      <w:r>
        <w:rPr/>
        <w:t xml:space="preserve">В 2015 году от приватизации государственного имущества Ульяновской области в областной бюджет Ульяновской области поступило </w:t>
        <w:br/>
      </w:r>
      <w:r>
        <w:rPr>
          <w:szCs w:val="28"/>
        </w:rPr>
        <w:t xml:space="preserve">14003,2 </w:t>
      </w:r>
      <w:r>
        <w:rPr/>
        <w:t>тыс.</w:t>
      </w:r>
      <w:r>
        <w:rPr>
          <w:color w:val="000000"/>
        </w:rPr>
        <w:t xml:space="preserve"> </w:t>
      </w:r>
      <w:r>
        <w:rPr/>
        <w:t>руб.</w:t>
      </w:r>
      <w:r>
        <w:rPr>
          <w:color w:val="FF6600"/>
        </w:rPr>
        <w:t xml:space="preserve"> </w:t>
      </w:r>
    </w:p>
    <w:p>
      <w:pPr>
        <w:pStyle w:val="3"/>
        <w:spacing w:lineRule="auto" w:line="336"/>
        <w:ind w:firstLine="709"/>
        <w:rPr>
          <w:szCs w:val="28"/>
        </w:rPr>
      </w:pPr>
      <w:r>
        <w:rPr>
          <w:szCs w:val="28"/>
        </w:rPr>
        <w:t xml:space="preserve">Кроме того, на основании распоряжений об условиях приватизации недвижимого имущества, изданных в ноябре и декабре 2015 года, по договорам купли-продажи недвижимого имущества, заключенным по итогам торгов, состоявшихся в декабре 2015 года и в январе 2016 года, в областной бюджет Ульяновской области в 2016 году поступили денежные средства в сумме 8822,0 тыс. руб. </w:t>
      </w:r>
    </w:p>
    <w:p>
      <w:pPr>
        <w:pStyle w:val="3"/>
        <w:spacing w:lineRule="auto" w:line="360"/>
        <w:rPr/>
      </w:pPr>
      <w:r>
        <w:rPr/>
        <w:t xml:space="preserve">Ежемесячно, в бюджет Ульяновской области поступали денежные средства от продажи в 2010 году объекта недвижимого имущества - здания магазина по адресу: г. Ульяновск, пр. Генерала Тюленева, 15, с земельным участком. Условиями договора купли-продажи имущества предусмотрена рассрочка оплаты сроком на 5 лет. Приватизация выше указанного объекта осуществлялась в рамках реализации Федерального закона от 22.07.2008 </w:t>
        <w:br/>
        <w:t xml:space="preserve">№ 159-ФЗ «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 РФ». Общая сумма оплаты в 2015 году составила – 2443,5 тыс. руб. </w:t>
      </w:r>
    </w:p>
    <w:p>
      <w:pPr>
        <w:pStyle w:val="3"/>
        <w:spacing w:lineRule="auto" w:line="336"/>
        <w:ind w:firstLine="709"/>
        <w:rPr>
          <w:szCs w:val="28"/>
        </w:rPr>
      </w:pPr>
      <w:r>
        <w:rPr>
          <w:szCs w:val="28"/>
        </w:rPr>
        <w:t>На аукционе, открытом по составу участников и форме подачи предложения о цене, реализовано следующее имущество:</w:t>
      </w:r>
    </w:p>
    <w:p>
      <w:pPr>
        <w:pStyle w:val="Normal"/>
        <w:spacing w:lineRule="auto" w:line="336"/>
        <w:ind w:firstLine="709"/>
        <w:jc w:val="both"/>
        <w:rPr>
          <w:rFonts w:cs="Times New Roman"/>
          <w:sz w:val="28"/>
          <w:szCs w:val="20"/>
        </w:rPr>
      </w:pPr>
      <w:r>
        <w:rPr>
          <w:rFonts w:cs="Times New Roman"/>
          <w:sz w:val="28"/>
          <w:szCs w:val="20"/>
        </w:rPr>
        <w:t>- Кордон, назначение: нежилое, 1-этажный, общая площадь 68,2 кв. м, инв. № 73:244:002:001753360, лит. А, кадастровый номер: 73:17:030403:339, Ульяновская область, Сурский район, квартал 65 Сурского лесничества. Сумма сделки составила 142,3 тыс. рублей (в т.ч. НДС-21,7 тыс.руб.).</w:t>
      </w:r>
    </w:p>
    <w:p>
      <w:pPr>
        <w:pStyle w:val="3"/>
        <w:spacing w:lineRule="auto" w:line="336"/>
        <w:rPr/>
      </w:pPr>
      <w:r>
        <w:rPr>
          <w:szCs w:val="28"/>
        </w:rPr>
        <w:t>Кроме имущества, перечисленного выше, планировалось реализовать еще 2 объекта недвижимого имущества (с земельными участками), расположенных в Тереньгульском и Николаевском районах Ульяновской области.</w:t>
      </w:r>
    </w:p>
    <w:p>
      <w:pPr>
        <w:pStyle w:val="3"/>
        <w:spacing w:lineRule="auto" w:line="336"/>
        <w:rPr/>
      </w:pPr>
      <w:r>
        <w:rPr>
          <w:szCs w:val="28"/>
        </w:rPr>
        <w:t>На указанные объекты трижды были объявлены торги, все торги признаны несостоявшимися по причинам отсутствия заявок на участие.</w:t>
      </w:r>
    </w:p>
    <w:p>
      <w:pPr>
        <w:pStyle w:val="3"/>
        <w:spacing w:lineRule="auto" w:line="336"/>
        <w:rPr>
          <w:szCs w:val="28"/>
        </w:rPr>
      </w:pPr>
      <w:r>
        <w:rPr>
          <w:szCs w:val="28"/>
        </w:rPr>
        <w:t>На торгах, посредством публичного предложения реализовано следующее имущество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Здание магазина хозяйственного, назначение: нежилое, 1-этажный, общая площадь 125,6 кв. м, инв. № 001536, лит. А, кадастровый номер: 73:10:020102:87 и земельный участок общей площадью 1020 кв. м, кадастровый номер: 73:10:000000:32, Ульяновская область, Новомалыклинский район, с. Новочеремшанск, ул. Набережная, д. 1А</w:t>
      </w:r>
      <w:r>
        <w:rPr>
          <w:sz w:val="28"/>
          <w:szCs w:val="28"/>
        </w:rPr>
        <w:t xml:space="preserve">.  </w:t>
      </w:r>
      <w:r>
        <w:rPr>
          <w:rFonts w:cs="Times New Roman"/>
          <w:sz w:val="28"/>
          <w:szCs w:val="28"/>
        </w:rPr>
        <w:t xml:space="preserve">Сумма сделки составила </w:t>
      </w:r>
      <w:r>
        <w:rPr>
          <w:sz w:val="28"/>
          <w:szCs w:val="28"/>
        </w:rPr>
        <w:t xml:space="preserve">426,0 </w:t>
      </w:r>
      <w:r>
        <w:rPr>
          <w:rFonts w:cs="Times New Roman"/>
          <w:sz w:val="28"/>
          <w:szCs w:val="28"/>
        </w:rPr>
        <w:t>тыс. рублей (в т.ч. НДС – 53,6 тыс.руб.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 xml:space="preserve">Газопровод, назначение: нежилое, общей протяжённостью 1660 м,  </w:t>
        <w:br/>
        <w:t xml:space="preserve">лит.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, кадастровый  номер: 73:24:011206:351, расположенный по адресу: Ульяновская область, г. Ульяновск, от котельной «Южная» до базы по </w:t>
        <w:br/>
        <w:t>ул. Кольцевая, 50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Сумма сделки составила </w:t>
      </w:r>
      <w:r>
        <w:rPr>
          <w:sz w:val="28"/>
          <w:szCs w:val="28"/>
        </w:rPr>
        <w:t xml:space="preserve">219,3 </w:t>
      </w:r>
      <w:r>
        <w:rPr>
          <w:rFonts w:cs="Times New Roman"/>
          <w:sz w:val="28"/>
          <w:szCs w:val="28"/>
        </w:rPr>
        <w:t>тыс. рублей (в т.ч. НДС – 33,5 тыс.руб.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ительный газопровод высокого и низкого давления в пос. Тимирязевский, назначение: распределительный газопровод высокого и низкого давления в пос. Тимирязевский, протяженность 590,2 м, </w:t>
        <w:br/>
        <w:t>инв. № 73:252:002:001754030, лит. 1, кадастровый номер: 73:19:013401:1077, Ульяновская область, Ульяновский район, пос. Тимирязевский, ул. Полевая, Школьная</w:t>
      </w:r>
      <w:r>
        <w:rPr>
          <w:spacing w:val="-4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Сумма сделки составила </w:t>
      </w:r>
      <w:r>
        <w:rPr>
          <w:sz w:val="28"/>
          <w:szCs w:val="28"/>
        </w:rPr>
        <w:t xml:space="preserve">291,1 </w:t>
      </w:r>
      <w:r>
        <w:rPr>
          <w:rFonts w:cs="Times New Roman"/>
          <w:sz w:val="28"/>
          <w:szCs w:val="28"/>
        </w:rPr>
        <w:t>тыс. рублей (в т.ч. НДС – 44,4 тыс.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Газопровод высокого давления от ГРП до котельной, назначение: нежилое, протяженность 149 м, инв. № 027758, лит. VIII-X, кадастровый номер: 73:19:073001:22, Ульяновская область, город Ульяновск, поселок Лесная Долина</w:t>
      </w:r>
      <w:r>
        <w:rPr>
          <w:spacing w:val="-4"/>
          <w:sz w:val="28"/>
          <w:szCs w:val="28"/>
        </w:rPr>
        <w:t>. Сумма сделки составила 29,7 тыс. рублей (в т.ч. НДС – 4,5 тыс.руб.);</w:t>
      </w:r>
    </w:p>
    <w:p>
      <w:pPr>
        <w:pStyle w:val="Normal"/>
        <w:spacing w:lineRule="auto" w:line="336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- Газопровод высокого давления, назначение: нежилое, протяженность 5354 м, инв. № 027758, лит. I-VII, кадастровый номер: 73:19:073001:23, Ульяновская область, город Ульяновск, поселок Лесная Долина. </w:t>
      </w:r>
      <w:r>
        <w:rPr>
          <w:rFonts w:cs="Times New Roman"/>
          <w:sz w:val="28"/>
          <w:szCs w:val="28"/>
        </w:rPr>
        <w:t xml:space="preserve">Сумма сделки составила </w:t>
      </w:r>
      <w:r>
        <w:rPr>
          <w:sz w:val="28"/>
          <w:szCs w:val="28"/>
        </w:rPr>
        <w:t xml:space="preserve">402,6 </w:t>
      </w:r>
      <w:r>
        <w:rPr>
          <w:rFonts w:cs="Times New Roman"/>
          <w:sz w:val="28"/>
          <w:szCs w:val="28"/>
        </w:rPr>
        <w:t>тыс. рублей (в т.ч. НДС – 61,4 тыс.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Газопровод низкого давления, назначение: нежилое, протяженность 103,0 м, инв. № 000285, лит. I, кадастровый номер: 73:08:042701:1571, Ульяновская область, Мелекесский район, с. Рязаново, к жилым домам № 1, 2, 3 по ул. Почтовая. </w:t>
      </w:r>
      <w:r>
        <w:rPr>
          <w:rFonts w:cs="Times New Roman"/>
          <w:sz w:val="28"/>
          <w:szCs w:val="28"/>
        </w:rPr>
        <w:t xml:space="preserve">Сумма сделки составила </w:t>
      </w:r>
      <w:r>
        <w:rPr>
          <w:sz w:val="28"/>
          <w:szCs w:val="28"/>
        </w:rPr>
        <w:t xml:space="preserve">7,9 </w:t>
      </w:r>
      <w:r>
        <w:rPr>
          <w:rFonts w:cs="Times New Roman"/>
          <w:sz w:val="28"/>
          <w:szCs w:val="28"/>
        </w:rPr>
        <w:t>тыс. рублей (в т.ч. НДС – 1,2 тыс.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Газопровод-отвод высокого давления в с. Прислониха, назначение: нежилое, протяжённость 2458,5 м, инв. № 000143, лит. I, кадастровый номер: </w:t>
      </w:r>
      <w:r>
        <w:rPr>
          <w:bCs/>
          <w:sz w:val="28"/>
          <w:szCs w:val="28"/>
        </w:rPr>
        <w:t>73:05:021401:151</w:t>
      </w:r>
      <w:r>
        <w:rPr>
          <w:sz w:val="28"/>
          <w:szCs w:val="28"/>
        </w:rPr>
        <w:t>, Ульяновская область, Карсунский район,  с. Прислониха. Сумма сделки составила 471,8 тыс. руб. (в т.ч. НДС – 72 тыс. 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Межпоселковый газопровод высокого давления с. Елховое Озеро. Внутрипоселковый газопровод с. Елховое Озеро, назначение: нефтяные и газовые сооружения, протяжённость 22248,70 м, инв. № 27436, </w:t>
        <w:br/>
        <w:t>лит. I-XXXX, A, кадастровый номер: 73:20:021103:107, Ульяновская область, Цильнинский район, с. Елховое Озеро. Сумма сделки составила 4936,2 тыс.рублей (в т.ч. НДС – 753 тыс.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Межпоселковый газопровод высокого давления р.п. Сурское – село Сара, назначение: нефтяные и газовые сооружения, общая площадь </w:t>
        <w:br/>
        <w:t xml:space="preserve">21018 кв. м, инв. № 002249, лит. I-IV, задвижка Ду-150 – 2 шт., задвижка Ду-100 – 3шт., задвижка Ду-80 – 2шт., футляр: Д273*5 – 7 шт., Д219*5 – 1шт., ГРП – 1 шт., ГШРП – 2 шт., ГРС – 1шт., </w:t>
      </w:r>
      <w:r>
        <w:rPr>
          <w:spacing w:val="-6"/>
          <w:sz w:val="28"/>
          <w:szCs w:val="28"/>
        </w:rPr>
        <w:t xml:space="preserve">кадастровый номер: </w:t>
      </w:r>
      <w:r>
        <w:rPr>
          <w:bCs/>
          <w:spacing w:val="-6"/>
          <w:sz w:val="28"/>
          <w:szCs w:val="28"/>
        </w:rPr>
        <w:t>73:17:010101:205</w:t>
      </w:r>
      <w:r>
        <w:rPr>
          <w:sz w:val="28"/>
          <w:szCs w:val="28"/>
        </w:rPr>
        <w:t>, Ульяновская область, Сурский  район. Сумма сделки составила 5811,2 тыс.рублей (в т.ч. НДС – 886,5 тыс.руб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Сооружение «Газопровод высокого давления», назначение: нежилое, протяжённость 2246,0 м, инв. № 027759, лит. I, II, III, IV, V, </w:t>
      </w:r>
      <w:r>
        <w:rPr>
          <w:spacing w:val="-6"/>
          <w:sz w:val="28"/>
          <w:szCs w:val="28"/>
        </w:rPr>
        <w:t xml:space="preserve">кадастровый номер: </w:t>
      </w:r>
      <w:r>
        <w:rPr>
          <w:bCs/>
          <w:spacing w:val="-6"/>
          <w:sz w:val="28"/>
          <w:szCs w:val="28"/>
        </w:rPr>
        <w:t>73:02:012201:344</w:t>
      </w:r>
      <w:r>
        <w:rPr>
          <w:sz w:val="28"/>
          <w:szCs w:val="28"/>
        </w:rPr>
        <w:t xml:space="preserve">, Ульяновская область, Барышский район, р.п. Измайлово, </w:t>
        <w:br/>
        <w:t>с. Калда, с. Акшуат (1 очередь р.п. Старотимошкино – с. Калда). Сумма сделки составила 1334,1 тыс.рублей (в  т.ч. НДС – 203,5 тыс.руб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Сооружение «Газопровод высокого давления Г4  от АГРС  села Смольково – село Бестужевка – село Смышляевка Кузоватовского  района  Ульяновской области», назначение: нежилое, протяжённость 4188 м, </w:t>
        <w:br/>
        <w:t xml:space="preserve">инв. № 027757, лит. I, II, кадастровый номер: </w:t>
      </w:r>
      <w:r>
        <w:rPr>
          <w:bCs/>
          <w:sz w:val="28"/>
          <w:szCs w:val="28"/>
        </w:rPr>
        <w:t>73:06:010101:328</w:t>
      </w:r>
      <w:r>
        <w:rPr>
          <w:sz w:val="28"/>
          <w:szCs w:val="28"/>
        </w:rPr>
        <w:t>, Ульяновская область, Кузоватовский район, с. Бестужевка – с. Смышляевка. Сумма сделки составила 1089,8 тыс.рублей (в т.ч. НДС – 166,2 тыс.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Газопроводы высокого Г4, среднего Г2 и низкого Г1 давления, назначение: газопровод, протяжённость 6497 м, инв. № 000042, лит. I-XV, кадастровый номер: </w:t>
      </w:r>
      <w:r>
        <w:rPr>
          <w:bCs/>
          <w:sz w:val="28"/>
          <w:szCs w:val="28"/>
        </w:rPr>
        <w:t>73:08:043601:882</w:t>
      </w:r>
      <w:r>
        <w:rPr>
          <w:sz w:val="28"/>
          <w:szCs w:val="28"/>
        </w:rPr>
        <w:t>, Ульяновская область, Мелекесский район, п. Дивный, п. Вишенка. Сумма сделки составила 2350,4 тыс.рублей (в т.ч. НДС – 358,5 тыс.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Межпоселковый газопровод высокого давления с. Верхняя Маза –</w:t>
      </w:r>
      <w:r>
        <w:rPr>
          <w:sz w:val="28"/>
          <w:szCs w:val="28"/>
        </w:rPr>
        <w:t xml:space="preserve"> </w:t>
        <w:br/>
        <w:t xml:space="preserve">с. Соловчиха – с. Дмитриевка.  Внутрипоселковый газопровод низкого давления с. Дмитриевка, назначение: </w:t>
      </w:r>
      <w:r>
        <w:rPr>
          <w:spacing w:val="-4"/>
          <w:sz w:val="28"/>
          <w:szCs w:val="28"/>
        </w:rPr>
        <w:t xml:space="preserve">сооружения транспорта, лит. А, </w:t>
        <w:br/>
        <w:t>1-этажный</w:t>
      </w:r>
      <w:r>
        <w:rPr>
          <w:sz w:val="28"/>
          <w:szCs w:val="28"/>
        </w:rPr>
        <w:t>, общая площадь 31,91 кв. м, лит. Б, 1-этажный, общая площадь 33,62 кв. м, лит. В, 1-этажный, общая площадь 35,88 кв. м, лит. I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XVIII,  протяжённость 22900,3 м, инв. № 27601, </w:t>
      </w:r>
      <w:r>
        <w:rPr>
          <w:spacing w:val="-6"/>
          <w:sz w:val="28"/>
          <w:szCs w:val="28"/>
        </w:rPr>
        <w:t xml:space="preserve">кадастровый номер: </w:t>
      </w:r>
      <w:r>
        <w:rPr>
          <w:bCs/>
          <w:spacing w:val="-6"/>
          <w:sz w:val="28"/>
          <w:szCs w:val="28"/>
        </w:rPr>
        <w:t>73:13:010101:1340</w:t>
      </w:r>
      <w:r>
        <w:rPr>
          <w:spacing w:val="-6"/>
          <w:sz w:val="28"/>
          <w:szCs w:val="28"/>
        </w:rPr>
        <w:t>,</w:t>
      </w:r>
      <w:r>
        <w:rPr>
          <w:sz w:val="28"/>
          <w:szCs w:val="28"/>
        </w:rPr>
        <w:t xml:space="preserve"> Ульяновская область, Радищевский район, с. Дмитриевка. Сумма сделки составила 4874,2 тыс.рублей (в т.ч. НДС – 743,5 тыс.руб.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зопровод высокого давления Г-4, Г-3 от Вр.1 до ГРПШ-03 БМ-04М-2У1, назначение: газопровод высокого давления, протяжённость 3749 м, </w:t>
        <w:br/>
        <w:t xml:space="preserve">инв. № 27756, лит. I-IV, кадастровый номер: </w:t>
      </w:r>
      <w:r>
        <w:rPr>
          <w:bCs/>
          <w:sz w:val="28"/>
          <w:szCs w:val="28"/>
        </w:rPr>
        <w:t>73:19:010801:325</w:t>
      </w:r>
      <w:r>
        <w:rPr>
          <w:sz w:val="28"/>
          <w:szCs w:val="28"/>
        </w:rPr>
        <w:t>, Ульяновская область, Ульяновский район,  с. Вышки. Сумма сделки составила 1546,2 тыс.рублей (в т.ч. НДС – 235,9 тыс.руб.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- Здание газораспределительного пункта, назначение: нежилое, </w:t>
        <w:br/>
        <w:t>1-этажное, общая площадь 34,9 кв. м, инв. № 027758, лит. А, кадастровый номер:</w:t>
      </w:r>
      <w:r>
        <w:rPr>
          <w:bCs/>
          <w:sz w:val="28"/>
          <w:szCs w:val="28"/>
        </w:rPr>
        <w:t xml:space="preserve"> 73:19:073001:21</w:t>
      </w:r>
      <w:r>
        <w:rPr>
          <w:sz w:val="28"/>
          <w:szCs w:val="28"/>
        </w:rPr>
        <w:t>, Ульяновская область, г. Ульяновск, посёлок Лесная Долина. Сумма сделки составила 328,2 тыс.рублей (в т.ч. НДС – 50 тыс.руб.).</w:t>
      </w:r>
    </w:p>
    <w:p>
      <w:pPr>
        <w:pStyle w:val="3"/>
        <w:spacing w:lineRule="auto" w:line="336"/>
        <w:rPr/>
      </w:pPr>
      <w:r>
        <w:rPr>
          <w:szCs w:val="28"/>
        </w:rPr>
        <w:t>Кроме имущества, перечисленного выше, планировалось реализовать 13 объектов недвижимого имущества (с земельными участками), расположенных в Вешкаймском, Инзенском, Кузоватовском, Николаевском, Новомалыклинском, Новоспасском районах Ульяновской области и в городе Ульяновске, а также 2 объекта газового хозяйства.</w:t>
      </w:r>
    </w:p>
    <w:p>
      <w:pPr>
        <w:pStyle w:val="3"/>
        <w:spacing w:lineRule="auto" w:line="336"/>
        <w:rPr>
          <w:szCs w:val="28"/>
        </w:rPr>
      </w:pPr>
      <w:r>
        <w:rPr>
          <w:szCs w:val="28"/>
        </w:rPr>
        <w:t>На указанные объекты были объявлены торги, все торги признаны несостоявшимися по причинам отсутствия заявок на участие.</w:t>
      </w:r>
    </w:p>
    <w:p>
      <w:pPr>
        <w:pStyle w:val="3"/>
        <w:spacing w:lineRule="auto" w:line="336"/>
        <w:rPr/>
      </w:pPr>
      <w:r>
        <w:rPr>
          <w:szCs w:val="28"/>
        </w:rPr>
        <w:t>На торгах, посредством продажи без объявления цены реализовано следующее имущество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Здание цеха по производству кирпича, назначение: нежилое, 1-этажное, общая площадь 94,8 кв. м, инв. № 014442, лит. И, кадастровый номер: 73:24:011306:192, здание гаража на 22 автомобиля, назначение: нежилое, общая площадь 1345,9 кв. м, инв. № 014442, лит. Н, кадастровый номер: 73:24:011306:195, Ульяновская область, г. Ульяновск, ул. Профсоюзная, № 48 и земельный участок общей площадью 5136 кв. м, кадастровый номер: 73:24:011401:76, Ульяновская область, г. Ульяновск, ул. Профсоюзная</w:t>
      </w:r>
      <w:r>
        <w:rPr>
          <w:sz w:val="28"/>
          <w:szCs w:val="28"/>
        </w:rPr>
        <w:t xml:space="preserve">.  </w:t>
      </w:r>
      <w:r>
        <w:rPr>
          <w:rFonts w:cs="Times New Roman"/>
          <w:sz w:val="28"/>
          <w:szCs w:val="28"/>
        </w:rPr>
        <w:t xml:space="preserve">Сумма сделки составила </w:t>
      </w:r>
      <w:r>
        <w:rPr>
          <w:sz w:val="28"/>
          <w:szCs w:val="28"/>
        </w:rPr>
        <w:t xml:space="preserve">1500,0 </w:t>
      </w:r>
      <w:r>
        <w:rPr>
          <w:rFonts w:cs="Times New Roman"/>
          <w:sz w:val="28"/>
          <w:szCs w:val="28"/>
        </w:rPr>
        <w:t>тыс. рублей (в т.ч. НДС – 64,5 тыс.руб.);</w:t>
      </w:r>
    </w:p>
    <w:p>
      <w:pPr>
        <w:pStyle w:val="3"/>
        <w:spacing w:lineRule="auto" w:line="336"/>
        <w:rPr/>
      </w:pPr>
      <w:r>
        <w:rPr>
          <w:szCs w:val="28"/>
        </w:rPr>
        <w:t xml:space="preserve">- Магазин, назначение: нежилое, 1-этажный, общая площадь </w:t>
        <w:br/>
        <w:t xml:space="preserve">200,3 кв. м, инв. № 001817, лит. А, кадастровый номер: 73:07:050202:417 и земельный участок общей площадью 454 кв. м, кадастровый номер 73:07:050202:366, Ульяновская область, Майнский район, р.п. Майна, </w:t>
        <w:br/>
        <w:t>ул. 1 Колхозная, д. 77. Сумма сделки составили 112,0 тыс. руб. (в т.ч. НДС – 4,8 тыс. руб.);</w:t>
      </w:r>
    </w:p>
    <w:p>
      <w:pPr>
        <w:pStyle w:val="3"/>
        <w:spacing w:lineRule="auto" w:line="336"/>
        <w:rPr/>
      </w:pPr>
      <w:r>
        <w:rPr>
          <w:szCs w:val="28"/>
        </w:rPr>
        <w:t>- Двухэтажное здание с пристроем и гаражом, назначение: нежилое, общая площадь 2050,64 кв. м, литеры: A, A1, А2, кадастровый номер: 73:04:030146:606 и земельный участок общей площадью 2087 кв. м, кадастровый номер: 73:04:030146:0063, Ульяновская область, Инзенский район, г. Инза, ул. Малиновского, д. 42. Сумма сделки составила 711,0 тыс. руб. (в т.ч. НДС – 100,8 тыс.руб.);</w:t>
      </w:r>
    </w:p>
    <w:p>
      <w:pPr>
        <w:pStyle w:val="3"/>
        <w:spacing w:lineRule="auto" w:line="336"/>
        <w:rPr>
          <w:szCs w:val="28"/>
        </w:rPr>
      </w:pPr>
      <w:r>
        <w:rPr>
          <w:szCs w:val="28"/>
        </w:rPr>
        <w:t>- Магазин № 4, назначение: нежилое, 1-этажный, общая площадь 216,6 кв. м, инв. № 001812, лит. А, к, к1, кадастровый номер: 73:07:050202:398, с земельным участком общей площадью 350 кв. м, кадастровый номер: 73:07:050202:365, расположенные по адресу: Ульяновская область, Майнский район, р.п. Майна, ул. 1-я Колхозная, д. 81. Сумма сделки составила 115,0 тыс. руб. (в т.ч. НДС – 14,2 тыс.руб.)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же, в соответствии с Законом Ульяновской области от 02.12.2014</w:t>
        <w:br/>
        <w:t xml:space="preserve"> № 192-ЗО «О Прогнозном плане (программе) приватизации государственного имущества Ульяновской области на 2015 год и основных направлениях политики Ульяновской области в сфере приватизации на 2015-2017 годы»  планировалась приватизация 49% пакета акций ОАО «Нектар» и 100% доли в уставном капитале ООО «Инзенский лесхоз»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месте с тем, торги по продаже пакета акций </w:t>
      </w:r>
      <w:r>
        <w:rPr>
          <w:spacing w:val="-4"/>
          <w:sz w:val="28"/>
          <w:szCs w:val="28"/>
        </w:rPr>
        <w:t xml:space="preserve">ОАО «Нектар» </w:t>
      </w:r>
      <w:r>
        <w:rPr>
          <w:sz w:val="28"/>
          <w:szCs w:val="28"/>
        </w:rPr>
        <w:t xml:space="preserve">были признаны несостоявшимися по причине отсутствия заявок на участие. 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продажи 100% доли в уставном капитале ООО «Инзенский лесхоз», Департаментом госимущества продлен срок приема заявок до 01.03.2016. Вместе с тем, торги по продаже данного имущества были признаны несостоявшимися в связи с отсутствием поданных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/>
      </w:pPr>
      <w:r>
        <w:rPr>
          <w:sz w:val="28"/>
          <w:szCs w:val="28"/>
        </w:rPr>
        <w:t xml:space="preserve">Также в соответствии с Прогнозным планом приватизации на 2015 год, издано распоряжение Департамента государственного имущества и земельных отношений Ульяновской области о приватизации: 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 Помещения, назначение: нежилое, общая площадь 375,8 кв. м, этаж 1, кадастровый номер: 73:18:020204:487, Ульяновская область, Тереньгульский район, р.п. Тереньга, ул. Фадеева, д. 4, пом. 1, 2, 3-29</w:t>
      </w:r>
      <w:r>
        <w:rPr>
          <w:rFonts w:cs="Times New Roman"/>
          <w:sz w:val="28"/>
          <w:szCs w:val="28"/>
        </w:rPr>
        <w:t>, путем внесения в качестве вклада в уставный капитал АО «УльяновскФармация» в порядке размещаемых дополнительных акций при увеличении уставного капитала указанного общества.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 исполнение вышеуказанного распоряжения проводятся мероприятия по государственной регистрации выпуска ценных бумаг. В дальнейшем будет заключен договор купли-продажи акций АО «УльяновскФа</w:t>
      </w:r>
      <w:r>
        <w:rPr>
          <w:rFonts w:cs="Times New Roman"/>
          <w:spacing w:val="-4"/>
          <w:sz w:val="28"/>
          <w:szCs w:val="28"/>
        </w:rPr>
        <w:t xml:space="preserve">рмация» и зарегистрирован переход права собственности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spacing w:val="-4"/>
          <w:sz w:val="28"/>
          <w:szCs w:val="28"/>
        </w:rPr>
        <w:t>19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36"/>
        <w:ind w:firstLine="743"/>
        <w:jc w:val="both"/>
        <w:rPr/>
      </w:pPr>
      <w:r>
        <w:rPr>
          <w:sz w:val="28"/>
          <w:szCs w:val="28"/>
        </w:rPr>
        <w:t xml:space="preserve">В разработке законопроекта принимали участие заместитель директора Департамент по экономике и финансам В.В. Белов, и.о. начальника отдела управления государственной собственностью и экономического анализа  </w:t>
        <w:br/>
        <w:t xml:space="preserve">М.И. Рокицкая. </w:t>
      </w:r>
    </w:p>
    <w:p>
      <w:pPr>
        <w:pStyle w:val="3"/>
        <w:spacing w:lineRule="auto" w:line="336"/>
        <w:ind w:firstLine="708"/>
        <w:rPr/>
      </w:pPr>
      <w:r>
        <w:rPr>
          <w:szCs w:val="28"/>
        </w:rPr>
        <w:t>На основании изложенного, предлагаем принять проект закона Ульяновской области «Об утверждении отчёта о результатах приватизации  государственного имущества Ульяновской области за 2015 год»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  <w:t>Заместитель Министра экономического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  <w:t>развития Ульяновской  области –</w:t>
      </w:r>
    </w:p>
    <w:p>
      <w:pPr>
        <w:pStyle w:val="3"/>
        <w:ind w:hanging="0"/>
        <w:rPr/>
      </w:pPr>
      <w:r>
        <w:rPr>
          <w:b/>
          <w:bCs/>
        </w:rPr>
        <w:t xml:space="preserve">директор Департамента государственного 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  <w:t xml:space="preserve">имущества и земельных отношений 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  <w:t>Ульяновской области</w:t>
        <w:tab/>
        <w:tab/>
        <w:tab/>
        <w:tab/>
        <w:tab/>
        <w:t xml:space="preserve">                                С.М.Мишин</w:t>
      </w:r>
    </w:p>
    <w:p>
      <w:pPr>
        <w:pStyle w:val="3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6" w:gutter="0" w:header="720" w:top="89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5:00Z</dcterms:created>
  <dc:creator>ДИО</dc:creator>
  <dc:description/>
  <cp:keywords/>
  <dc:language>en-US</dc:language>
  <cp:lastModifiedBy>Admin</cp:lastModifiedBy>
  <cp:lastPrinted>2014-02-10T14:50:00Z</cp:lastPrinted>
  <dcterms:modified xsi:type="dcterms:W3CDTF">2016-04-14T12:59:00Z</dcterms:modified>
  <cp:revision>11</cp:revision>
  <dc:subject/>
  <dc:title>Пояснительная записка </dc:title>
</cp:coreProperties>
</file>